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0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6.png" ContentType="image/png"/>
  <Override PartName="/word/media/image17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01 Special Topic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" t="-474" r="-215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45200" cy="237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532" r="-210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02 Specialized Landscape Construction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0673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0" t="-592" r="-25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color w:val="000000"/>
          <w:sz w:val="28"/>
        </w:rPr>
      </w:pPr>
      <w:r>
        <w:rPr>
          <w:rFonts w:eastAsia="Times New Roman" w:cs="Helvetica" w:ascii="Helvetica" w:hAnsi="Helvetica"/>
          <w:color w:val="000000"/>
          <w:sz w:val="28"/>
        </w:rPr>
        <w:drawing>
          <wp:inline distT="0" distB="0" distL="0" distR="0">
            <wp:extent cx="5867400" cy="203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6" t="-621" r="-216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10A Integrated Pest Management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30900" cy="238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4" t="-529" r="-214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150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501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5" t="-505" r="-205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10B Insect Identification and Management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42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5" t="-521" r="-205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57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7" t="-490" r="-207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10C Integrated Pest Management of Plant Diseases and Weeds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02400" cy="292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5" t="-433" r="-195" b="-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3086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7" t="-410" r="-207" b="-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53 Landscape Irrigation Systems (2004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198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" t="-637" r="-204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4" t="-592" r="-204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60 Landscape Estimating and Management  (19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05600" cy="3340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79" r="-18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om 1987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2298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6" t="-549" r="-216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62A Environmental Maintenanc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306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5" t="-413" r="-205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302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5" t="-418" r="-205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62B Environmental Maintenance Practice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472" r="-20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307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412" r="-203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LND 264 Landscape Nursery Practices  (1998)</w:t>
      </w:r>
    </w:p>
    <w:p>
      <w:pPr>
        <w:pStyle w:val="Normal"/>
        <w:rPr>
          <w:b/>
          <w:b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3555" cy="2369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8" t="-513" r="-178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35:00Z</dcterms:created>
  <dc:creator>Sara McKinnon</dc:creator>
  <dc:description/>
  <dc:language>en-US</dc:language>
  <cp:lastModifiedBy>Sara McKinnon</cp:lastModifiedBy>
  <dcterms:modified xsi:type="dcterms:W3CDTF">2009-10-05T07:36:00Z</dcterms:modified>
  <cp:revision>1</cp:revision>
  <dc:subject/>
  <dc:title>ELND 201 Special Topics  (2005)</dc:title>
</cp:coreProperties>
</file>